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оября 2024 г.                                                                                          № 16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начальника управления сельского хозяйства Администрации Шербакульского муниципального района Омской области Айхлера А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19:00Z</cp:lastPrinted>
  <dcterms:modified xsi:type="dcterms:W3CDTF">2024-11-18T03:19:00Z</dcterms:modified>
  <cp:revision>130</cp:revision>
  <dc:subject/>
  <dc:title/>
</cp:coreProperties>
</file>