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2024 г.                                                                                          № ____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Главы Шербакульского муниципального района Омской области от 9 декабря 2019 года № 188-п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 утверждении муниципальной программы Шербакульского муниципального района Омской области «Развитие культуры и туризма Шербакульского муниципального района Ом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88-п «Об утверждении муниципальной программы Шербакульского муниципального района Омской области «Развитие культуры и туризма Шербакульского муниципального района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возложить на первого заместителя Главы Шербакульского муниципального района Горна С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1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А.Ф. Вейкум _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4-09-24T14:36:00Z</cp:lastPrinted>
  <dcterms:modified xsi:type="dcterms:W3CDTF">2024-11-13T05:20:00Z</dcterms:modified>
  <cp:revision>156</cp:revision>
  <dc:subject/>
  <dc:title/>
</cp:coreProperties>
</file>