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2024 г.                                                                                          №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7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7-п «Об утверждении муниципальной программы Шербакульского муниципального района Омской области «Профилактика преступлений и правонарушений, предупреждение терроризма и экстремизма на территории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35:00Z</cp:lastPrinted>
  <dcterms:modified xsi:type="dcterms:W3CDTF">2024-11-13T05:11:00Z</dcterms:modified>
  <cp:revision>128</cp:revision>
  <dc:subject/>
  <dc:title/>
</cp:coreProperties>
</file>