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ШЕРБАКУЛЬ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 2024 г.                                                                                          № ___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Шербаку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постановление Главы Шербакульского муниципального района Омской области от 9 декабря 2019 года № 186-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 утверждении муниципальной программы Шербакульского муниципального района Омской области «Обеспечение граждан доступным и комфортным жильем в Шербакульском муниципальном районе Омской области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 и постановлением Главы Шербакульского муниципального района Омской области от 5 декабря 2019 года № 183-п «Об утверждении Порядка принятия решений о разработке муниципальных программ Шербакульского муниципального района Омской области, их формирования и реализаци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Главы Шербакульского муниципального района Омской области от 9 декабря 2019 года № 186-п «Об утверждении муниципальной программы Шербакульского муниципального района Омской области «Обеспечение граждан доступным и комфортным жильем в Шербакульском муниципальном районе Омской области» (далее – Постановление) изменения, изложив приложение к Постановлению в новой редакции, согласно приложению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исполнения настоящего постановления возложить на заместителя Главы Шербакульского муниципального района, председателя Комитета по строительству, архитектуре и градостроительной деятельности Администрации Шербакульского муниципального района Кравченко А.В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ербаку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А.А. Молок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 Евгения Яковлевна Червяков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(38177) 2107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а по экономике и управлению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 имуществом                ____________________ А.Ф. Вейкум _______2024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митета финансов и контроля             ___________________Е.В. Голешкова ______2024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едседатель комитета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о правовой и кадровой политике       __________________Т.Н. Пегушина ______2024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3:29:00Z</dcterms:created>
  <dc:creator>Шербакульская Администрация</dc:creator>
  <dc:description/>
  <cp:keywords/>
  <dc:language>en-US</dc:language>
  <cp:lastModifiedBy>User25</cp:lastModifiedBy>
  <cp:lastPrinted>2024-09-24T14:34:00Z</cp:lastPrinted>
  <dcterms:modified xsi:type="dcterms:W3CDTF">2024-11-13T04:37:00Z</dcterms:modified>
  <cp:revision>132</cp:revision>
  <dc:subject/>
  <dc:title/>
</cp:coreProperties>
</file>