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сентября 2024 г.                                                                                          № 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93-п «Об утверждении муниципальной программы Шербакульского муниципального района Омской области «Развитие транспортной системы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3-п «Об утверждении муниципальной программы Шербакульского муниципального района Омской области «Развитие транспортной системы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6-04T12:05:00Z</cp:lastPrinted>
  <dcterms:modified xsi:type="dcterms:W3CDTF">2024-09-19T05:37:00Z</dcterms:modified>
  <cp:revision>119</cp:revision>
  <dc:subject/>
  <dc:title/>
</cp:coreProperties>
</file>