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сентября 2024 г.                                                                                          № ___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Главы Шербакульского муниципального района Омской области от 9 декабря 2019 года № 191-п «Об утверждении муниципальной программы Шербакульского муниципального района Омской области «Развитие социально-экономической сферы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91-п «Об утверждении муниципальной программы Шербакульского муниципального района Омской области «Развитие социально-экономической сферы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08-16T11:08:00Z</cp:lastPrinted>
  <dcterms:modified xsi:type="dcterms:W3CDTF">2024-09-19T03:52:00Z</dcterms:modified>
  <cp:revision>154</cp:revision>
  <dc:subject/>
  <dc:title/>
</cp:coreProperties>
</file>