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мая 2025 г.                                                                                               № 5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начальника управления сельского хозяйства Администрации Шербакульского муниципального района Омской области Айхлера А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5-19T09:23:00Z</cp:lastPrinted>
  <dcterms:modified xsi:type="dcterms:W3CDTF">2025-05-19T03:23:00Z</dcterms:modified>
  <cp:revision>141</cp:revision>
  <dc:subject/>
  <dc:title/>
</cp:coreProperties>
</file>