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мая 2025 г.                                                                                                 № 5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6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председателя Комитета по строительству, архитектуре и градостроительной деятельности Администрации Шербакульского муниципального района Кравченко А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5-19T09:20:00Z</cp:lastPrinted>
  <dcterms:modified xsi:type="dcterms:W3CDTF">2025-05-19T03:20:00Z</dcterms:modified>
  <cp:revision>147</cp:revision>
  <dc:subject/>
  <dc:title/>
</cp:coreProperties>
</file>