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2024 г.                                                                                          № 189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3-п «Об утверждении муниципальной программы Шербакульского муниципального района Омской области «Развитие транспортной системы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оставляю за собо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6T08:53:00Z</cp:lastPrinted>
  <dcterms:modified xsi:type="dcterms:W3CDTF">2025-01-16T02:53:00Z</dcterms:modified>
  <cp:revision>129</cp:revision>
  <dc:subject/>
  <dc:title/>
</cp:coreProperties>
</file>