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ШЕРБАКУ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декабря 2024 г.                                                                                          № 188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Шербаку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Главы Шербакульского муниципального района Омской области от 9 декабря 2019 года № 192-п «Об утверждении муниципальной программы Шербакульского муниципального района Омской области «Развитие физической культуры и спорта и реализация мероприятий в сфере молодежной политики в Шербакульском муниципальном районе Омской обла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 и постановлением Главы Шербакульского муниципального района Омской области от 5 декабря 2019 года № 183-п «Об утверждении Порядка принятия решений о разработке муниципальных программ Шербакульского муниципального района Омской области, их формирования и реализац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Шербакульского муниципального района Омской области от 9 декабря 2019 года № 192-п «Об утверждении муниципальной программы Шербакульского муниципального района Омской области «Развитие физической культуры и спорта и реализация мероприятий в сфере молодежной политики в Шербакульском муниципальном районе Омской области» (далее – Постановление) изменения, изложив приложение к Постановлению в новой редакции, согласно приложению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возложить на первого заместителя Главы Шербакульского муниципального района Горна С.В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ерба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А.А. Молок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Евгения Яковлевна Червяк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38177) 210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а по экономике и управлению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               ____________________ А.Ф. Вейкум _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а финансов и контроля             ___________________Е.В. Голешкова 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седатель комите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правовой и кадровой политике       __________________Т.Н. Пегушина ______202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9:00Z</dcterms:created>
  <dc:creator>Шербакульская Администрация</dc:creator>
  <dc:description/>
  <cp:keywords/>
  <dc:language>en-US</dc:language>
  <cp:lastModifiedBy>User25</cp:lastModifiedBy>
  <cp:lastPrinted>2024-11-18T09:55:00Z</cp:lastPrinted>
  <dcterms:modified xsi:type="dcterms:W3CDTF">2025-01-15T06:14:00Z</dcterms:modified>
  <cp:revision>127</cp:revision>
  <dc:subject/>
  <dc:title/>
</cp:coreProperties>
</file>