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декабря 2024 г.                                                                                          № 184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Главы Шербакульского муниципального района Омской области от 9 декабря 2019 года № 188-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Шербакульского муниципального района Омской области «Развитие культуры и туризма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8-п «Об утверждении муниципальной программы Шербакульского муниципального района Омской области «Развитие культуры и туризма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09:12:00Z</cp:lastPrinted>
  <dcterms:modified xsi:type="dcterms:W3CDTF">2025-01-14T08:44:00Z</dcterms:modified>
  <cp:revision>159</cp:revision>
  <dc:subject/>
  <dc:title/>
</cp:coreProperties>
</file>