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декабря 2024 г.                                                                                          № 182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Главы Шербакульского муниципального района Омской области от 9 декабря 2019 года № 186-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 утверждении муниципальной программы Шербакульского муниципального района Омской области «Обеспечение граждан доступным и комфортным жильем в Шербакульском муниципальном районе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86-п «Об утверждении муниципальной программы Шербакульского муниципального района Омской области «Обеспечение граждан доступным и комфортным жильем в Шербакульском муниципальном районе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заместителя Главы Шербакульского муниципального района, председателя Комитета по строительству, архитектуре и градостроительной деятельности Администрации Шербакульского муниципального района Кравченко А.В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. Вейкум _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5-01-14T10:24:00Z</cp:lastPrinted>
  <dcterms:modified xsi:type="dcterms:W3CDTF">2025-01-14T04:24:00Z</dcterms:modified>
  <cp:revision>136</cp:revision>
  <dc:subject/>
  <dc:title/>
</cp:coreProperties>
</file>