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ШЕРБАКУЛЬСКОГО МУНИЦИПАЛЬН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 октября 2024 г.                                                                                          № 145-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п. Шербаку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постановление Главы Шербакульского муниципального района Омской области от 9 декабря 2019 года № 191-п «Об утверждении муниципальной программы Шербакульского муниципального района Омской области «Развитие социально-экономической сферы Шербакульского муниципального района Омской области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9 Бюджетного кодекса Российской Федерации и постановлением Главы Шербакульского муниципального района Омской области от 5 декабря 2019 года № 183-п «Об утверждении Порядка принятия решений о разработке муниципальных программ Шербакульского муниципального района Омской области, их формирования и реализации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Главы Шербакульского муниципального района Омской области от 9 декабря 2019 года № 191-п «Об утверждении муниципальной программы Шербакульского муниципального района Омской области «Развитие социально-экономической сферы Шербакульского муниципального района Омской области» (далее – Постановление) изменения, изложив приложение к Постановлению в новой редакции, согласно приложению.</w:t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исполнения настоящего постановл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Шербакуль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                                                                     А.А. Молока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: Евгения Яковлевна Червяковск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(38177) 2107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851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Заместитель Главы Шербакульского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709" w:leader="none"/>
          <w:tab w:val="left" w:pos="85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, председатель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Комитета по экономике и управлению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м имуществом                ____________________ А.Ф Вейкум _______2024 г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85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2. Заместитель Главы Шербакульского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, председатель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комитета финансов и контроля             ___________________Е.В. Голешкова ______2024 г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едседатель комитета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по правовой и кадровой политике       __________________Т.Н. Пегушина ______2024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3:29:00Z</dcterms:created>
  <dc:creator>Шербакульская Администрация</dc:creator>
  <dc:description/>
  <cp:keywords/>
  <dc:language>en-US</dc:language>
  <cp:lastModifiedBy>User25</cp:lastModifiedBy>
  <cp:lastPrinted>2024-10-14T10:03:00Z</cp:lastPrinted>
  <dcterms:modified xsi:type="dcterms:W3CDTF">2024-10-14T04:03:00Z</dcterms:modified>
  <cp:revision>163</cp:revision>
  <dc:subject/>
  <dc:title/>
</cp:coreProperties>
</file>