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ШЕРБАКУЛЬСКОГО МУНИЦИПАЛЬН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 марта 2025 г.                                                                                          № __-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.п. Шербакул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й в постановление Главы Шербакульского муниципального района Омской области от 9 декабря 2019 года № 193-п «Об утверждении муниципальной программы Шербакульского муниципального района Омской области «Развитие транспортной системы Шербакульского муниципального района Омской области»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79 Бюджетного кодекса Российской Федерации и постановлением Главы Шербакульского муниципального района Омской области от 5 декабря 2019 года № 183-п «Об утверждении Порядка принятия решений о разработке муниципальных программ Шербакульского муниципального района Омской области, их формирования и реализации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остановление Главы Шербакульского муниципального района Омской области от 9 декабря 2019 года № 193-п «Об утверждении муниципальной программы Шербакульского муниципального района Омской области «Развитие транспортной системы Шербакульского муниципального района Омской области» (далее – Постановление) изменения, изложив приложение к Постановлению в новой редакции, согласно приложению.</w:t>
      </w:r>
    </w:p>
    <w:p>
      <w:pPr>
        <w:pStyle w:val="Style16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исполнения настоящего постановления оставляю за собой.</w:t>
      </w:r>
    </w:p>
    <w:p>
      <w:pPr>
        <w:pStyle w:val="Style16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Шербакуль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                                                                     А.А. Молокан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: Евгения Яковлевна Червяковск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(38177) 2107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851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Заместитель Главы Шербакульского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709" w:leader="none"/>
          <w:tab w:val="left" w:pos="851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района, председатель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Комитета по экономике и управлению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м имуществом                ____________________ А.Ф. Вейкум _______2025 г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851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2. Заместитель Главы Шербакульского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района, председатель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комитета финансов и контроля             ___________________Е.В. Голешкова ______2025 г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едседатель комитета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по правовой и кадровой политике       __________________Т.Н. Пегушина ______2025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7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03:29:00Z</dcterms:created>
  <dc:creator>Шербакульская Администрация</dc:creator>
  <dc:description/>
  <cp:keywords/>
  <dc:language>en-US</dc:language>
  <cp:lastModifiedBy>User25</cp:lastModifiedBy>
  <cp:lastPrinted>2025-01-16T08:53:00Z</cp:lastPrinted>
  <dcterms:modified xsi:type="dcterms:W3CDTF">2025-03-11T11:40:00Z</dcterms:modified>
  <cp:revision>131</cp:revision>
  <dc:subject/>
  <dc:title/>
</cp:coreProperties>
</file>