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ЕРБАКУЛЬ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 марта 2025 г.                                                                                          № __-п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Шербакул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 и постановлением Главы Шербакульского муниципального района Омской области от 5 декабря 2019 года № 183-п «Об утверждении Порядка принятия решений о разработке муниципальных программ Шербакульского муниципального района Омской области, их формирования и реализаци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Главы Шербакульского муниципального района Омской области от 9 декабря 2019 года № 192-п «Об утверждении муниципальной программы Шербакульского муниципального района Омской области «Развитие физической культуры и спорта и реализация мероприятий в сфере молодежной политики в Шербакульском муниципальном районе Омской области» (далее – Постановление) изменения, изложив приложение к Постановлению в новой редакции, согласно приложению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исполнения настоящего постановления возложить на первого заместителя Главы Шербакульского муниципального района Горна С.В.</w:t>
      </w:r>
    </w:p>
    <w:p>
      <w:pPr>
        <w:pStyle w:val="Style16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Шербакуль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                         А.А. Молокан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: Евгения Яковлевна Червяковска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(38177) 2107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709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а по экономике и управлению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имуществом                ____________________ А.Ф. Вейкум _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  <w:tab w:val="left" w:pos="426" w:leader="none"/>
          <w:tab w:val="left" w:pos="851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меститель Главы Шербакульского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района, председатель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итета финансов и контроля             ___________________Е.В. Голешкова ______2025 г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едседатель комитета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по правовой и кадровой политике       __________________Т.Н. Пегушина ______2025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3:29:00Z</dcterms:created>
  <dc:creator>Шербакульская Администрация</dc:creator>
  <dc:description/>
  <cp:keywords/>
  <dc:language>en-US</dc:language>
  <cp:lastModifiedBy>User25</cp:lastModifiedBy>
  <cp:lastPrinted>2024-11-18T09:55:00Z</cp:lastPrinted>
  <dcterms:modified xsi:type="dcterms:W3CDTF">2025-03-11T11:29:00Z</dcterms:modified>
  <cp:revision>128</cp:revision>
  <dc:subject/>
  <dc:title/>
</cp:coreProperties>
</file>