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 марта 2025 года                                                                                        № __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лавы Шербакульского муниципального района Омской области от 9 декабря 2019 года № 190-п «Об утверждении муниципальной программы Шербакульского муниципального района Омской области «Развитие системы образования Шербакульского муниципального района 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0-п «Об утверждении муниципальной программы Шербакульского муниципального района Омской области «Развитие системы образования Шербакульского муниципального района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первого заместителя Главы Шербакульского муниципального района Горна С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11-18T09:26:00Z</cp:lastPrinted>
  <dcterms:modified xsi:type="dcterms:W3CDTF">2025-03-11T10:31:00Z</dcterms:modified>
  <cp:revision>156</cp:revision>
  <dc:subject/>
  <dc:title/>
</cp:coreProperties>
</file>