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 марта 2025 г.                                                                                          № __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Главы Шербакульского муниципального района Омской области от 9 декабря 2019 года № 189-п «Об утверждении муниципальной программы Шербакульского муниципального района Омской области «Развитие сельского хозяйства и регулирование рынков сельскохозяйственной продукции, сырья и продовольствия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89-п «Об утверждении муниципальной программы Шербакульского муниципального района Омской области «Развитие сельского хозяйства и регулирование рынков сельскохозяйственной продукции, сырья и продовольствия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заместителя Главы Шербакульского муниципального района, начальника управления сельского хозяйства Администрации Шербакульского муниципального района Омской области Айхлера А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5-01-14T11:43:00Z</cp:lastPrinted>
  <dcterms:modified xsi:type="dcterms:W3CDTF">2025-03-11T08:51:00Z</dcterms:modified>
  <cp:revision>135</cp:revision>
  <dc:subject/>
  <dc:title/>
</cp:coreProperties>
</file>