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РБАКУ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1» марта 2024 г.  № 27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постановление Главы Шербакульского муниципального района Омской области от 9 декабря 2019 года № 187-п «Об утверждении муниципальной программы Шербакульского муниципального района Омской области «Профилактика преступлений и правонарушений, предупреждение терроризма и экстремизма на территории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7-п «Об утверждении муниципальной программы Шербакульского муниципального района Омской области «Профилактика преступлений и правонарушений, предупреждение терроризма и экстремизма на территории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Червяковская Е.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</cp:lastModifiedBy>
  <cp:lastPrinted>2023-11-07T11:18:00Z</cp:lastPrinted>
  <dcterms:modified xsi:type="dcterms:W3CDTF">2024-03-13T03:49:00Z</dcterms:modified>
  <cp:revision>115</cp:revision>
  <dc:subject/>
  <dc:title/>
</cp:coreProperties>
</file>