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124075" cy="230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</w:tblGrid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11.03.2025_№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81.8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</w:tblGrid>
                      <w:tr>
                        <w:trPr>
                          <w:trHeight w:val="2299" w:hRule="atLeast"/>
                        </w:trPr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11.03.2025_№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оценки качества организ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и осуществления бюджетного процесс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муниципальных образования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Шербакульского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2024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соответствии с Постановлением Главы Шербакульского муниципального района Омской области от 09 апреля 2021 г. № 61-П «О проведении оценки качества организации и осуществления бюджетного процесса в муниципальных образованиях Шербакульского муниципального района Омской области» (в редакции от 26.07.2021 № 140-п, 06.08.2021 №146-п, 19.04.2023 № 57-п) Комитетом финансов и контроля администрации Шербакульского муниципального района Омской области проведена оценка качества организации и осуществления бюджетного процесса в сельских и городском поселениях Шербакульского муниципального района по состоянию на 1 января 2025 года, по результатам которой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ab/>
        <w:t xml:space="preserve">Направление </w:t>
      </w:r>
      <w:r>
        <w:rPr>
          <w:lang w:val="en-US"/>
        </w:rPr>
        <w:t>I</w:t>
      </w:r>
      <w:r>
        <w:rPr/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 «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Оценка показателя осуществляется для муниципальных образований Шербакульского муниципального района Омской области, в бюджетах которых доля дотаций из других бюджетов бюджетной системы Российской Федерации, в течение двух из трех последних отчетных финансовых лет превышала 50 процентов объема доходов бюджетов муниципального образования Шербакульского муниципального района Омской области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муниципальными образованиями Шербакульского муниципального района Омской области, а также не имеющих годовой отчетности об исполнении бюджета муниципального образований Шербакульского муниципального района Омской области за один год и более из трех последних отчетных финансовых лет. В соответствии с приказом Министерства финансов от 19.07.2023 № 68 «Об утверждении на 2024 год перечней муниципальных образований Омской области в целях реализации п. 5 статьи 136 БК РФ» оценка проводилась по  Александр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Александр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II</w:t>
      </w:r>
      <w:r>
        <w:rPr/>
        <w:t xml:space="preserve">. Показатели управления задолженностью (кредиторской задолженностью) бюджет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(далее – местный бюджет)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2 «Отсутствие (наличие) просроченной кредиторской задолженности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3 «Отношение объема просроченной кредиторской задолженности к объему налоговых и неналоговых доходов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4 «Отсутствие (наличие) просроченной кредиторской задолженности местного бюджета по оплате труд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III</w:t>
      </w:r>
      <w:r>
        <w:rPr/>
        <w:t>. Показатели управления доходами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ab/>
      </w:r>
      <w:r>
        <w:rPr/>
        <w:t>Показатель Р5 «Отклонение фактического объема налоговых и неналоговых доходов местного бюджета от прогнозируемого объема.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Максимальное значение – 1 балл не достигло не одно муниципальное образование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Наибольшее значение по данному показателю присвоено Александровскому сельскому поселению – 0,79 баллов.</w:t>
        <w:tab/>
        <w:t>Наименьшее значение присвоено Бабежскому сельскому поселению – 0,00 балл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чиной не достижения максимального значения по Бабежскому сельскому поселению послужило превышение более чем на 20 % отклонения фактического объема налоговых и неналоговых доходов от прогнозируемого объема налоговых и неналоговых доходов (без учета вносимых в течение года изменений). По остальным поселениям процент отклонения фактического объема налоговых и неналоговых доходов от прогнозируемого объема налоговых и неналоговых доходов (без учета вносимых в течение года изменений) не превышает 20%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Показатель Р6 «Отношение недополученных доходов по местным налогам в результате действия налоговых льгот, установленных представительными органами муниципальных образований, к объему доходов по местным налогам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инимальная оценка – 0 баллов присвоена всем поселениям Шербакульского муниципального района Ом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чиной не достижения максимального значения оценки по данному показателю послужило то, что объем недополученных доходов по местным налогам в результате действия налоговых льгот, установленных представительными органами муниципальных образований, за год, предшествующий отчетному периоду к фактическому объему доходов по местным налогам за отчетный период превысил 0,1%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Направление </w:t>
      </w:r>
      <w:r>
        <w:rPr>
          <w:lang w:val="en-US"/>
        </w:rPr>
        <w:t>IV</w:t>
      </w:r>
      <w:r>
        <w:rPr/>
        <w:t>. Показатели управления расходами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и Р7 «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–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и Р8 «Соблюдение в муниципальном образовании требований бюджетного законодательства Российской Федерации по формированию бюджетных ассигнований муниципального дорожного фонда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–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V</w:t>
      </w:r>
      <w:r>
        <w:rPr/>
        <w:t>. Показатели, характеризующие уровень бюджетной дисциплины в муниципальном образован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9 «Количество фактов нарушения сроков представления в Комитет информации по вопросам организации и осуществления бюджетного процесс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0 «Количество ошибок в информации, представляемой по запросу Комит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2 «Количество ошибок в применении кодов классификации расходов бюджетов бюджетной классификации РФ при исполнении местного бюдж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Показатель Р13 «Наличие документа о результатах публичных слушаний по проектам бюджета муниципального образования и отчета о его исполнении»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4 «Отношение проведенных органом внутреннего муниципального финансового контроля муниципального образования контрольных мероприятий к плановому количеству контрольных мероприятий в отчетном периоде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 Екатеринославскому сельскому поселению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– 0 баллов присвоена 9 поселениям Шербакульского муниципального района: Александровское, Бабежское, Борисовское, Изюмовское, Красноярское, Кутузовское, Славянское, Максимовское сельские и Шербакульское городское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оценки по данному показателю послужило то, что фактическое количество проведенных контрольных мероприятий по отношению к плановому количеству контрольных мероприятий составило менее 60%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5 «Отношение проверенных в отчетном периоде органом внутреннего муниципального финансового контроля муниципального образования средств, выделенных из бюджета муниципального образования, к общему объему расходов бюджета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– 0 баллов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послужило то, что отношение объема средств, проверенных органом внутреннего муниципального финансового контроля муниципального образования к общему объему расходов бюджета муниципального образования в соответствии с принятым решением о бюджете составило менее 10%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6 «Наличие документов о результатах оценки эффективности реализации муниципальных программ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7 «Соблюдение порядка представления информации в Министерство финансов Омской области в соответствии со статьей 16 Налогового кодекса РФ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/>
        <w:t xml:space="preserve">Направление </w:t>
      </w:r>
      <w:r>
        <w:rPr>
          <w:lang w:val="en-US"/>
        </w:rPr>
        <w:t>VI</w:t>
      </w:r>
      <w:r>
        <w:rPr/>
        <w:t>. Показатели, характеризующие состояние нормативно-правовой базы муниципального образования в сфере бюджетных правоотношений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8 «Наличие нормативно правового акта муниципального образования, устанавливающего порядок и методику планирования бюджетных ассигнований бюджета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9 «Наличие нормативно правового акта муниципального образования, устанавливающего сроки составления местного бюдж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0 «Наличие нормативно правового акта муниципального образования, устанавливающего порядок составления и ведения кассового плана исполнения бюджета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1 «Наличие нормативно правового акта муниципального образования, устанавливающего порядок составления и ведения сводной бюджетной росписи и бюджетных росписей главных распорядителей средств бюджета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2 «Наличие нормативно правового акта муниципального образования, устанавливающего порядок ведения реестра расходных обязательств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3 «Наличие нормативного правового акта муниципального образования, устанавливающего порядок принятия решений о разработке, формирования и реализации муниципальных программ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highlight w:val="yellow"/>
        </w:rPr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Направление </w:t>
      </w:r>
      <w:r>
        <w:rPr>
          <w:lang w:val="en-US"/>
        </w:rPr>
        <w:t>VII</w:t>
      </w:r>
      <w:r>
        <w:rPr/>
        <w:t>. Показатели, характеризующие степень прозрачности (открытости) бюджетных данных и вовлеченность граждан в бюджетный процесс в муниципальном образован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4 «Прозрачность (открытость) бюджетных данных в муниципальном образовании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Оценка данного показателя проводится в соответствии с приказом Комитета финансов и контроля администрации Шербакульского муниципального района от 19.06.2023 года № 57-ОД «Об утверждении Правил проведения мониторинга и оценки уровня прозрачности (открытости) бюджетных данных в муниципальных образованиях Шербакульского муниципального района Омской области» по следующим показателям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1 «Размещение на официальном сайте органа местного самоуправления муниципального образования Шербакульского муниципального района в информационно-телекоммуникационной сети «Интернет» (далее- сеть «Интернет») решения о бюджете муниципального образования Шербакульского муниципального района на текущий финансовый год и плановый период, реестра расходных обязательств муниципальных образований Шербакуль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1 балл присвоена всем поселениям Шербакульского муниципального района.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2 «Размещение на официальном сайте органа местного самоуправления муниципального образования Шербакульского муниципального района в сети «Интернет» проекта решения о бюджете муниципального образования Шербакульского муниципального района на очередной финансовый год и плановый период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1 балл присвоена девяти поселениям Шербакульского муниципального района: Александровское, Борисовское, Екатеринославское, Изюмовское, Красноярское, Максимовское, Славянское, Кутузовское сельские и Шербакульское городское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0 баллов присвоена Бабеж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послужило размещение в сети «Интернет» проекта решения на 2025 год и плановый период 2026-2027 годы без документов и материалов, представляемых одновременно с проектом бюджета в соответствии со статьей 184.2 БК РФ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3 «Размещение на официальном сайте органа местного самоуправления муниципального образования Шербакульского муниципального района в сети «Интернет» решения о бюджете муниципального образования Шербакульского муниципального района (в актуальной редакции)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1 балл присвоена семи поселениям – Александровскому, Екатеринославскому, Изюмовскому, Красноярскому, Славянскому, Максимовскому сельским и Шербакульскому городскому поселения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– 0 баллов присвоена Борис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</w:t>
      </w:r>
      <w:r>
        <w:rPr/>
        <w:t>Причиной не достижения максимального значения послужило не размещение Борисовским сельским поселением в сети «Интернет» актуализированных версий решения о бюджете на 2024 год и на плановый период 2025-2026 го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Бабежскому сельскому поселению присвоено – 0,01 балла, Кутузовскому – 0,0247 балла. Не достижение максимального значения связано с не размещением актуализированных версий решения о бюджете на 2024 год и на плановый период 2025-2026 годы в полном объёме, а также не соблюдение требований к формату публикуемых документов (для числовых данных формат Excel, размещено в формате  Word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4 «Размещение на официальном сайте органа местного самоуправления муниципального образования Шербакульского муниципального района в сети «Интернет» отчета об исполнении бюджета муниципального образования Шербакульского муниципального района за год, предшествующий отчетному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5 «Размещение на официальном сайте органа местного самоуправления муниципального образования Шербакульского муниципального района в сети «Интернет» ежеквартальных отчетов об исполнении бюджета муниципального образования Шербакуль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6 «Размещение на официальном сайте органа местного самоуправления муниципального образования Шербакульского муниципального района в сети «Интернет» нормативных правовых актов, характеризующих состояние нормативно-правовой базы муниципального образования Шербакульского муниципального района в сфере бюджетного законодательства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7 «Размещение на официальном сайте органа местного самоуправления муниципального образования Шербакульского муниципального района в сети «Интернет» оценки налоговых расходов муниципальных образований Омской области с соблюдением общих требовани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казатель Р8 «Участие органа местного самоуправлениямуниципального образования Шербакульского муниципального района в конкурсах в сфере муниципальных финансов и (или) организация их проведения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0 баллов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послужило то, что поселения не принимали участие в конкурсах в сфере муниципальных финансов в 2024 год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В результате проведения мониторинга и оценки уровня прозрачности (открытости) бюджетных данных в муниципальных образованиях - Р24 «Прозрачность (открытость) бюджетных данных в муниципальном образовании» наивысший балл - 7 баллов, из максимально возможных 8 баллов, присвоен семи поселениям: Александровскому, Екатеринославскому, Изюмовскому, Красноярскому, Славянскому, Максимовскому сельским и Шербакульскому городскому поселениям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послужило не принятие участия в конкурсах в сфере муниципальных финансов в 2024 год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К остальным трем поселениям при подведении итоговой оценки по данному показателю применялся понижающий коэффициент в связи с не размещением в полном объеме бюджетных данных. Средняя оценка уровня мониторинга и оценки открытости составило 6,52 баллов. Минимальное значение по данному показателю 4,76 балла присвоено Бабеж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FF0000"/>
        </w:rPr>
      </w:pPr>
      <w:r>
        <w:rPr/>
        <w:t>В рейтинге по уровню открытости бюджетных данных первое место распределили между собой семь поселений: Александровское, Екатеринославское, Изюмовское, Красноярское, Славянское, Максимовское сельские поселения и Шербакульское городское поселение набрав 87,5%. На втором месте – Кутузовское сельское поселение – 71,54%. Третье место с уровнем открытости в 71,25% остается за Борисовским сельским поселением. Наименьший результат 59,49% у Бабежского сельского поселения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25 «Уровень вовлеченности граждан в бюджетный процесс в муниципальном образовании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аксимальная оценка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</w:t>
      </w:r>
      <w:r>
        <w:rPr/>
        <w:t>Показатель Р26 «Реализация муниципальным образованием инициативных проектов в рамках проведенного конкурса отбора инициативных проектов на территории Омской области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1 балл присвоена трем поселениям: Бабежскому, Славянскому, Максимовкому сельским поселениям. Данными поселениями в 2024 году реализованы инициативные проекты: </w:t>
      </w:r>
      <w:r>
        <w:rPr>
          <w:szCs w:val="28"/>
        </w:rPr>
        <w:t>Бабежское сельское поселение (Парк Памяти - благоустройство территорий общественного назначения "Центральная площадь"); Максимовское сельское поселение (Устройство беговой дорожки на стадионе им. А.И.Нечаева, ул.Зеленая, д.1а); Славянское сельское поселение (Благоустройство спортивной игровой площадки в д.Славянка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Минимальная оценка 0 баллов присвоена семи поселениям Шербакульского муниципального района: Александровское, Борисовское, Екатериносласвкое, Изюмовское, Кутузовское, Красноярское, сельские и Шербакульское городское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ричиной не достижения максимального значения по данному показателю послужило то, что поселениями в 2024 году не реализован инициативный проек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о результатам оценки качества за 2024 год </w:t>
      </w:r>
      <w:r>
        <w:rPr>
          <w:lang w:val="en-US"/>
        </w:rPr>
        <w:t>I</w:t>
      </w:r>
      <w:r>
        <w:rPr/>
        <w:t xml:space="preserve"> степень качества присвоена Александровскому (81,18%) и Максимовскому (80,94%) сельским поселениям. </w:t>
      </w:r>
      <w:r>
        <w:rPr>
          <w:lang w:val="en-US"/>
        </w:rPr>
        <w:t>II</w:t>
      </w:r>
      <w:r>
        <w:rPr/>
        <w:t xml:space="preserve"> степень качества присвоена Славянскому сельскому поселению (79,7%), Екатеринославскому сельскому поселению (79,39%), Красноярскому сельскому поселению (76%), Шербакульскому городскому поселению (75,97%), Изюмовскому сельскому поселению (75,79%), Борисовскому сельскому поселению (74,18%).</w:t>
      </w:r>
      <w:r>
        <w:rPr>
          <w:color w:val="FF0000"/>
        </w:rPr>
        <w:t xml:space="preserve"> </w:t>
      </w:r>
      <w:r>
        <w:rPr>
          <w:lang w:val="en-US"/>
        </w:rPr>
        <w:t>III</w:t>
      </w:r>
      <w:r>
        <w:rPr/>
        <w:t xml:space="preserve"> степень присваивается двум поселениям: Кутузовскому сельскому поселению (72,18%) и Бабежскому сельскому поселению – (72%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>По результатам оценки динамики уровня качества организации и осуществления бюджетного процесса путем сравнения рейтинга муниципального образования за 2024 год и за 2023 год, наблюдается снижение рейтинга более чем на 5 пунктов по двум поселениям: Борисовскому и Кутузовскому сельским поселениям. Для улучшения рейтинга данным поселениям рекомендуется своевременно размещать актуализированные версии решений о бюджете с соблюдением требований к формату публикуемых документов (для числовых данных формат Excel, для текстовых  Word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ложение: на 8 л. в 1 экз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яшева Л.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2-33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3:00Z</dcterms:created>
  <dc:creator>kazn1</dc:creator>
  <dc:description/>
  <cp:keywords/>
  <dc:language>en-US</dc:language>
  <cp:lastModifiedBy>user</cp:lastModifiedBy>
  <cp:lastPrinted>2025-03-11T16:33:00Z</cp:lastPrinted>
  <dcterms:modified xsi:type="dcterms:W3CDTF">2025-03-11T10:35:00Z</dcterms:modified>
  <cp:revision>280</cp:revision>
  <dc:subject/>
  <dc:title>Российская Федерация</dc:title>
</cp:coreProperties>
</file>