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124075" cy="230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</w:tblGrid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81.8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</w:tblGrid>
                      <w:tr>
                        <w:trPr>
                          <w:trHeight w:val="2299" w:hRule="atLeast"/>
                        </w:trPr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оценки качества организ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и осуществления бюджетного процесс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муниципальных образования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Шербакульского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первое полугодие 2024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соответствии с Постановлением Главы Шербакульского муниципального района Омской области от 09 апреля 2021 г. № 61-П «О проведении оценки качества организации и осуществления бюджетного процесса в муниципальных образованиях Шербакульского муниципального района Омской области» (в редакции от 26.07.2021 № 140-п, 06.08.2021 №146-п, 19.04.2023 № 57-п) Комитетом финансов и контроля администрации Шербакульского муниципального района Омской области проведена оценка качества организации и осуществления бюджетного процесса в сельских и городском поселениях Шербакульского муниципального района по состоянию на 1 июля 2024 года, по результатам которой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ab/>
        <w:t xml:space="preserve">Направление </w:t>
      </w:r>
      <w:r>
        <w:rPr>
          <w:lang w:val="en-US"/>
        </w:rPr>
        <w:t>I</w:t>
      </w:r>
      <w:r>
        <w:rPr/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 «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Оценка показателя осуществляется для муниципальных образований Шербакульского муниципального района Омской области, в бюджетах которых доля дотаций из других бюджетов бюджетной системы Российской Федерации, в течение двух из трех последних отчетных финансовых лет превышала 50 процентов объема доходов бюджетов муниципального образования Шербакульского муниципального района Омской области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муниципальными образованиями Шербакульского муниципального района Омской области, а также не имеющих годовой отчетности об исполнении бюджета муниципального образований Шербакульского муниципального района Омской области за один год и более из трех последних отчетных финансовых лет. В соответствии с приказом Министерства финансов от 19.07.2023 №68 «Об утверждении на 2024 год перечней муниципальных образований Омской области в целях реализации п. 5 статьи 136 БК РФ» оценка проводилась по  Александр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Александр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II</w:t>
      </w:r>
      <w:r>
        <w:rPr/>
        <w:t xml:space="preserve">. Показатели управления задолженностью (кредиторской задолженностью) бюджет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(далее – местный бюджет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2 «Отсутствие (наличие) просроченной кредиторской задолженности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3 «Отношение объема просроченной кредиторской задолженности к объему налоговых и неналоговых доходов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4 «Отсутствие (наличие) просроченной кредиторской задолженности местного бюджета по оплате труд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V</w:t>
      </w:r>
      <w:r>
        <w:rPr/>
        <w:t>. Показатели, характеризующие уровень бюджетной дисциплины в муниципальном образован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9 «Количество фактов нарушения сроков представления в Комитет информации по вопросам организации и осуществления бюджетного процесс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0 «Количество ошибок в информации, представляемой по запросу Комит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Показатель Р12 «Количество ошибок в применении кодов классификации расходов бюджетов бюджетной классификации РФ при исполнении местного бюдж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7 «Соблюдение порядка представления информации в Министерство финансов Омской области в соответствии со статьей 16 Налогового кодекса РФ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о результатам промежуточного мониторинга отдельных показателей,  за первое полугодие 2024 года наилучший результат 8 баллов показало Александровское сельское поселение. Второе место с оценкой – 7 баллов распределили между собой 9 поселений: Бабежское сельское поселение, Борисовское сельское поселение, Екатеринославское сельское поселение, Изюмовское сельское поселение, Красноярское сельское поселение, Кутузовское сельское поселение, Славянское сельское поселение, Максимовское сельское поселение, Шербакульское городское поселени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Приложение: на 3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яшева Л.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2-33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3:00Z</dcterms:created>
  <dc:creator>kazn1</dc:creator>
  <dc:description/>
  <cp:keywords/>
  <dc:language>en-US</dc:language>
  <cp:lastModifiedBy>user</cp:lastModifiedBy>
  <cp:lastPrinted>2021-07-23T09:40:00Z</cp:lastPrinted>
  <dcterms:modified xsi:type="dcterms:W3CDTF">2024-07-29T08:57:00Z</dcterms:modified>
  <cp:revision>37</cp:revision>
  <dc:subject/>
  <dc:title>Российская Федерация</dc:title>
</cp:coreProperties>
</file>