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.01.202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№ _26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9.01.202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№ _26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 </w:t>
      </w:r>
      <w:r>
        <w:rPr>
          <w:lang w:val="en-US"/>
        </w:rPr>
        <w:t>IV</w:t>
      </w:r>
      <w:r>
        <w:rPr/>
        <w:t xml:space="preserve"> квартал 2023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 образованиях Шербакульского муниципального района Омской области, предусмотренных соглашением о мерах по социально-экономическому развитию и оздоровлению муниципальных финансов по состоянию на 1 января 2024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показателю 1 не обеспечен рост налоговых и неналоговых доходов по следующим поселениям: Александровское, Бабежское, Борисовское, Екатеринославское, Изюмовское, Красноярское, Кутузовское и Максимовское сельские поселения. По показателям 2-12 всеми поселениями Шербакульского муниципального района Омской области соблюдены нормы бюджетного законодательства РФ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4-01-29T16:09:00Z</cp:lastPrinted>
  <dcterms:modified xsi:type="dcterms:W3CDTF">2024-01-29T10:12:00Z</dcterms:modified>
  <cp:revision>28</cp:revision>
  <dc:subject/>
  <dc:title>Российская Федерация</dc:title>
</cp:coreProperties>
</file>