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Главам сельских, городского поселе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2124075" cy="2308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30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5"/>
                            </w:tblGrid>
                            <w:tr>
                              <w:trPr>
                                <w:trHeight w:val="2299" w:hRule="atLeast"/>
                              </w:trPr>
                              <w:tc>
                                <w:tcPr>
                                  <w:tcW w:w="3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м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Комитет финансов и контро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администрации Шербаку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46700 р.п. Шербакуль, пл. Гуртьева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т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/</w:t>
                                  </w:r>
                                  <w:r>
                                    <w:rPr>
                                      <w:sz w:val="14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 xml:space="preserve"> (3812) 2-12-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E-mail: rfo27@minfin.omsk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portal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81.8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3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5"/>
                      </w:tblGrid>
                      <w:tr>
                        <w:trPr>
                          <w:trHeight w:val="2299" w:hRule="atLeast"/>
                        </w:trPr>
                        <w:tc>
                          <w:tcPr>
                            <w:tcW w:w="33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Комитет финансов и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администрации Шербаку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46700 р.п. Шербакуль, пл. Гуртьева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т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/</w:t>
                            </w:r>
                            <w:r>
                              <w:rPr>
                                <w:sz w:val="14"/>
                              </w:rPr>
                              <w:t>факс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 xml:space="preserve"> (3812) 2-12-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E-mail: rfo27@minfin.omsk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portal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 проведении оценки качества организаци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и осуществления бюджетного процесс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 муниципальных образования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Шербакульского муниципального район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 первое полугодие 2023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соответствии с Постановлением Главы Шербакульского муниципального района Омской области от 09 апреля 2021 г. № 61-П «О проведении оценки качества организации и осуществления бюджетного процесса в муниципальных образованиях Шербакульского муниципального района Омской области» (в редакции от 26.07.2021 № 140-п, 06.08.2021 №146-п, 19.04.2023 № 57-п) Комитетом финансов и контроля администрации Шербакульского муниципального района Омской области проведена оценка качества организации и осуществления бюджетного процесса в сельских и городском поселениях Шербакульского муниципального района по состоянию на 1 июля 2023 года, по результатам которой выявлено следующе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ab/>
        <w:t xml:space="preserve">Направление </w:t>
      </w:r>
      <w:r>
        <w:rPr>
          <w:lang w:val="en-US"/>
        </w:rPr>
        <w:t>I</w:t>
      </w:r>
      <w:r>
        <w:rPr/>
        <w:t>. Показатели соблюдения ограничений, установленных Бюджетным кодексом Российской Федераци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1 «Отношение дефицита бюджета муниципального образования к общему годовому объему доходов бюджета муниципального образования без учета объема безвозмездных поступлений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Максимальная оценка - 1 балл присвоена девяти поселениям Шербакульского муниципального района: Александровское сельское поселение, Бабежское сельское поселение, Борисовское сельское поселение, Екатеринославское сельское поселение, Красноярское сельское поселение, Славянское сельское поселение, Максимовское сельское поселение, Кутузовское сельское поселение, Шербакульское городское поселени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Минимальная оценка – 0 баллов присвоена Изюмовскому сельскому посе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ричиной не достижения максимального значения послужило  превышение  10 % отношения дефицита бюджета муниципального образования к общему годовому объему доходов бюджета муниципального образования без учета объема безвозмездных поступл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Направление </w:t>
      </w:r>
      <w:r>
        <w:rPr>
          <w:lang w:val="en-US"/>
        </w:rPr>
        <w:t>II</w:t>
      </w:r>
      <w:r>
        <w:rPr/>
        <w:t xml:space="preserve">. Показатели управления задолженностью (кредиторской задолженностью) бюджета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(далее – местный бюджет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2 «Отсутствие (наличие) просроченной кредиторской задолженности местного бюджета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указанному показателю всем поселениям Шербакульского муниципального района Омской области присвоена максимальная оценка – 1 бал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3 «Отношение объема просроченной кредиторской задолженности к объему налоговых и неналоговых доходов местного бюджета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Максимальная оценка - 1 балл присвоена всем поселениям Шербаку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4 «Отсутствие (наличие) просроченной кредиторской задолженности местного бюджета по оплате труда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указанному показателю всем поселениям Шербакульского муниципального района Омской области присвоена максимальная оценка – 1 бал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 xml:space="preserve">Направление </w:t>
      </w:r>
      <w:r>
        <w:rPr>
          <w:lang w:val="en-US"/>
        </w:rPr>
        <w:t>V</w:t>
      </w:r>
      <w:r>
        <w:rPr/>
        <w:t>. Показатели, характеризующие уровень бюджетной дисциплины в муниципальном образован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9 «Количество фактов нарушения сроков представления в Комитет информации по вопросам организации и осуществления бюджетного процесса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ab/>
        <w:t xml:space="preserve">Максимальная оценка - 1 балл присвоена всем поселениям Шербакульского муниципального район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10 «Количество ошибок в информации, представляемой по запросу Комитета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ab/>
        <w:tab/>
        <w:t xml:space="preserve">Максимальная оценка - 1 балл присвоена всем поселениям Шербакульского муниципального район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Показатель Р11 «Количество платежных поручений, зачисленных в качестве невыясненных поступлений на единый счет бюджета муниципального образования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Максимальная оценка – 1 балл присвоена Бабежскому сельскому поселению и Кутузовскому сельскому посе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указанному показателю 8 поселениям Шербакульского муниципального района Омской области присвоена минимальная оценка – 0 баллов: Александровскому сельскому поселению, Борисовскому сельскому поселению, Екатеринославскому сельскому поселению, Изюмовскому сельскому поселению, Красноярскому сельскому поселению, Славянскому сельскому поселению, Максимовскому сельскому поселению, Шербакульскому городскому посе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</w:rPr>
        <w:tab/>
      </w:r>
      <w:r>
        <w:rPr/>
        <w:t>Причиной не достижения максимального значения оценки по данному показателю послужило наличие платежных поручений, зачисленных в качестве невыясненных поступлений на единый счет бюджета муниципального образ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12 «Количество ошибок в применении кодов классификации расходов бюджетов бюджетной классификации РФ при исполнении местного бюджета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Максимальная оценка - 1 балл присвоена всем поселениям Шербакульского муниципального район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казатель Р17 «Соблюдение порядка представления информации в Министерство финансов Омской области в соответствии со статьей 16 Налогового кодекса РФ 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Максимальная оценка - 1 балл присвоена всем поселениям Шербакульского муниципального район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результатам оперативной оценки качества за полугодие 2023 года наилучший результат 9 баллов показало Бабежское и Кутузовское сельские поселения. Второе место с оценкой – 8 баллов распределили между собой 7 поселений: Александровское сельское поселение, Борисовское сельское поселение, Екатеринославское сельское поселение, Красноярское сельское поселение, Славянское сельское поселение, Максимовское сельское поселение, Шербакульское городское поселение. Третье место с оценкой 7 баллов заняло Изюмовское сельское поселение.</w:t>
      </w:r>
    </w:p>
    <w:p>
      <w:pPr>
        <w:pStyle w:val="Normal"/>
        <w:ind w:firstLine="360"/>
        <w:rPr/>
      </w:pPr>
      <w:r>
        <w:rPr/>
        <w:t>Приложение: на 3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,</w:t>
      </w:r>
    </w:p>
    <w:p>
      <w:pPr>
        <w:pStyle w:val="Normal"/>
        <w:rPr/>
      </w:pPr>
      <w:r>
        <w:rPr/>
        <w:t>председатель комитета финансов и контроля                              Е.В.Голеш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дяшева Л.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2-33-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03:00Z</dcterms:created>
  <dc:creator>kazn1</dc:creator>
  <dc:description/>
  <cp:keywords/>
  <dc:language>en-US</dc:language>
  <cp:lastModifiedBy>user</cp:lastModifiedBy>
  <cp:lastPrinted>2021-07-23T09:40:00Z</cp:lastPrinted>
  <dcterms:modified xsi:type="dcterms:W3CDTF">2023-08-08T02:55:00Z</dcterms:modified>
  <cp:revision>13</cp:revision>
  <dc:subject/>
  <dc:title>Российская Федерация</dc:title>
</cp:coreProperties>
</file>