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7.04.2023№ 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7.04.2023№ 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 1 квартал 2023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 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 по социально-экономическому развитию и оздоровлению муниципальных финансов по состоянию на 1 апреля 2023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семи поселениями Шербакульского муниципального района Омской области соблюдены нормы Бюджетного законодательства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3-01-18T16:12:00Z</cp:lastPrinted>
  <dcterms:modified xsi:type="dcterms:W3CDTF">2023-04-17T11:57:00Z</dcterms:modified>
  <cp:revision>18</cp:revision>
  <dc:subject/>
  <dc:title>Российская Федерация</dc:title>
</cp:coreProperties>
</file>