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1977390" cy="2543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254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</w:tblGrid>
                            <w:tr>
                              <w:trPr>
                                <w:trHeight w:val="2091" w:hRule="atLeast"/>
                              </w:trPr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Ом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Комитет финансов и контро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администрации Шербаку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646700 р.п. Шербакуль, пл. Гуртьева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т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/</w:t>
                                  </w:r>
                                  <w:r>
                                    <w:rPr>
                                      <w:sz w:val="14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 xml:space="preserve"> (3812) 2-12-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E-mail: rfo27@minfin.omsk</w:t>
                                  </w:r>
                                  <w:r>
                                    <w:rPr>
                                      <w:sz w:val="14"/>
                                      <w:lang w:val="en-US"/>
                                    </w:rPr>
                                    <w:t>portal</w:t>
                                  </w:r>
                                  <w:r>
                                    <w:rPr>
                                      <w:sz w:val="14"/>
                                      <w:lang w:val="de-DE"/>
                                    </w:rPr>
                                    <w:t>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.07.2023№ 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00.3pt;mso-wrap-distance-left:9.05pt;mso-wrap-distance-right:9.05pt;mso-wrap-distance-top:0pt;mso-wrap-distance-bottom:0pt;margin-top:0.05pt;mso-position-vertical-relative:text;margin-left:0.7pt;mso-position-horizontal-relative:text">
                <v:fill opacity="0f"/>
                <v:textbox inset="0.00347222222222222in,0.00347222222222222in,0.00347222222222222in,0.00347222222222222in">
                  <w:txbxContent>
                    <w:tbl>
                      <w:tblPr>
                        <w:tblW w:w="31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</w:tblGrid>
                      <w:tr>
                        <w:trPr>
                          <w:trHeight w:val="2091" w:hRule="atLeast"/>
                        </w:trPr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Ом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Комитет финансов и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администрации Шербаку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646700 р.п. Шербакуль, пл. Гуртьева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</w:rPr>
                              <w:t>т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/</w:t>
                            </w:r>
                            <w:r>
                              <w:rPr>
                                <w:sz w:val="14"/>
                              </w:rPr>
                              <w:t>факс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 xml:space="preserve"> (3812) 2-12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E-mail: rfo27@minfin.omsk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portal</w:t>
                            </w:r>
                            <w:r>
                              <w:rPr>
                                <w:sz w:val="14"/>
                                <w:lang w:val="de-DE"/>
                              </w:rPr>
                              <w:t>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.07.2023№ 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Главам сельских, городского поселений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 проведении мониторинга исполнен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о социально-экономическому развитию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и оздоровлению муниципальных финансо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за </w:t>
      </w:r>
      <w:r>
        <w:rPr>
          <w:lang w:val="en-US"/>
        </w:rPr>
        <w:t>II</w:t>
      </w:r>
      <w:r>
        <w:rPr/>
        <w:t xml:space="preserve"> квартал 2023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 целях реализации пункта 5 Положения 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, поселений Омской области, утвержденного постановлением Правительства Омской области от 23.12.2019 года № 447-п, Комитетом финансов и контроля администрации Шербакульского муниципального района Омской области проведен мониторинг исполнения обязательств в муниципальных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образованиях Шербакульского муниципального района Омской области,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едусмотренных соглашением о мерах по социально-экономическому развитию и оздоровлению муниципальных финансов по состоянию на 1 июля 2023 года, по результатам которого выявлено следующее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Всеми поселениями Шербакульского муниципального района Омской области соблюдены нормы Бюджетного законодательства, доведенные обязательства исполнен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меститель главы администрации,</w:t>
      </w:r>
    </w:p>
    <w:p>
      <w:pPr>
        <w:pStyle w:val="Normal"/>
        <w:rPr/>
      </w:pPr>
      <w:r>
        <w:rPr/>
        <w:t>председатель комитета финансов и контроля                              Е.В.Голе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rPr/>
      </w:pPr>
      <w:r>
        <w:rPr>
          <w:sz w:val="20"/>
          <w:szCs w:val="20"/>
        </w:rPr>
        <w:t>Кудяше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42:00Z</dcterms:created>
  <dc:creator>kazn1</dc:creator>
  <dc:description/>
  <cp:keywords/>
  <dc:language>en-US</dc:language>
  <cp:lastModifiedBy>user</cp:lastModifiedBy>
  <cp:lastPrinted>2023-07-12T16:38:00Z</cp:lastPrinted>
  <dcterms:modified xsi:type="dcterms:W3CDTF">2023-07-12T10:38:00Z</dcterms:modified>
  <cp:revision>20</cp:revision>
  <dc:subject/>
  <dc:title>Российская Федерация</dc:title>
</cp:coreProperties>
</file>