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041"/>
        <w:gridCol w:w="2040"/>
        <w:gridCol w:w="2041"/>
        <w:gridCol w:w="2042"/>
      </w:tblGrid>
      <w:tr>
        <w:trPr>
          <w:trHeight w:val="1" w:hRule="atLeast"/>
        </w:trPr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z w:val="28"/>
                <w:szCs w:val="28"/>
              </w:rPr>
              <w:t>ПОЯСНИТЕЛЬНАЯ ЗАПИСКА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1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 по ОКУД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0</w:t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 1 января 2025 г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1.2025</w:t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распорядитель, распорядитель,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БС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атель бюджетных средств, главный администратор,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ор доходов бюджета,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ПО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27178</w:t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дминистратор, администратор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ов финансирования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а бюджета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МУНИЦИПАЛЬНОЕ КАЗЕННОЕ УЧРЕЖДЕНИЕ ШЕРБАКУЛЬСКОГО МУНИЦИПАЛЬНОГО РАЙОНА ОМСКОЙ ОБЛАСТИ "МЕЖПОСЕЛЕНЧЕСКИЙ ЦЕНТР ПО РАБОТЕ С ДЕТЬМИ И МОЛОДЕЖЬЮ"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по БК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</w:t>
            </w:r>
          </w:p>
        </w:tc>
      </w:tr>
      <w:tr>
        <w:trPr>
          <w:trHeight w:val="1" w:hRule="atLeast"/>
        </w:trPr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бюджета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Собственный бюджет Шербакульского муниципального района Омской области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ублично-правового образования)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ТМО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2659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1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21"/>
            </w:tblGrid>
            <w:tr>
              <w:trPr/>
              <w:tc>
                <w:tcPr>
                  <w:tcW w:w="61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ериодичность: месячная, квартальная, годовая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1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21"/>
            </w:tblGrid>
            <w:tr>
              <w:trPr/>
              <w:tc>
                <w:tcPr>
                  <w:tcW w:w="61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диница измерения: руб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ЕИ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1 "Организационная структура субъекта б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Муниципальное казенное учреждение </w:t>
                  </w:r>
                  <w:r>
                    <w:rPr>
                      <w:color w:val="000000"/>
                      <w:sz w:val="28"/>
                      <w:szCs w:val="28"/>
                    </w:rPr>
                    <w:t>Шербакульског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муниципального района Омской области «</w:t>
                  </w:r>
                  <w:r>
                    <w:rPr>
                      <w:color w:val="000000"/>
                      <w:sz w:val="28"/>
                      <w:szCs w:val="28"/>
                    </w:rPr>
                    <w:t>Межпоселенческ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центр по работе с детьми и молодежью»  (далее по тексту МКУ «ЦРД и М») создано для реализации программы по развитию социально-культурной сферы </w:t>
                  </w:r>
                  <w:r>
                    <w:rPr>
                      <w:color w:val="000000"/>
                      <w:sz w:val="28"/>
                      <w:szCs w:val="28"/>
                    </w:rPr>
                    <w:t>Шербакуль</w:t>
                  </w:r>
                  <w:r>
                    <w:rPr>
                      <w:color w:val="000000"/>
                      <w:sz w:val="28"/>
                      <w:szCs w:val="28"/>
                    </w:rPr>
                    <w:t>ског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муниципального района Омской области и действует на основании Устава, является юридическим лицом, имеет в оперативном управлении имущество, самостоятельный баланс, лицевой счет в органе федерального казначейства.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2 "Результаты деятельности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субъекта б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Муниципальное казенное учреждение </w:t>
                  </w:r>
                  <w:r>
                    <w:rPr>
                      <w:color w:val="000000"/>
                      <w:sz w:val="28"/>
                      <w:szCs w:val="28"/>
                    </w:rPr>
                    <w:t>Шербакульског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муниципального района </w:t>
                  </w:r>
                  <w:r>
                    <w:rPr>
                      <w:color w:val="000000"/>
                      <w:sz w:val="28"/>
                      <w:szCs w:val="28"/>
                    </w:rPr>
                    <w:t>Омской области «</w:t>
                  </w:r>
                  <w:r>
                    <w:rPr>
                      <w:color w:val="000000"/>
                      <w:sz w:val="28"/>
                      <w:szCs w:val="28"/>
                    </w:rPr>
                    <w:t>Межпоселенческ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центр по работе с детьми и молодежью» (МКУ «</w:t>
                  </w:r>
                  <w:r>
                    <w:rPr>
                      <w:color w:val="000000"/>
                      <w:sz w:val="28"/>
                      <w:szCs w:val="28"/>
                    </w:rPr>
                    <w:t>ЦРДиМ</w:t>
                  </w:r>
                  <w:r>
                    <w:rPr>
                      <w:color w:val="000000"/>
                      <w:sz w:val="28"/>
                      <w:szCs w:val="28"/>
                    </w:rPr>
                    <w:t>») осуществляет ежемесячное, квартальное и годовое планирование, пров</w:t>
                  </w:r>
                  <w:r>
                    <w:rPr>
                      <w:color w:val="000000"/>
                      <w:sz w:val="28"/>
                      <w:szCs w:val="28"/>
                    </w:rPr>
                    <w:t>одит анализ собственной деятельности. По состоянию на 01 января 2024 года в МКУ «</w:t>
                  </w:r>
                  <w:r>
                    <w:rPr>
                      <w:color w:val="000000"/>
                      <w:sz w:val="28"/>
                      <w:szCs w:val="28"/>
                    </w:rPr>
                    <w:t>ЦРДиМ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» 26 штатных единиц, в том числе: руководящий персонал - 2 </w:t>
                  </w:r>
                  <w:r>
                    <w:rPr>
                      <w:color w:val="000000"/>
                      <w:sz w:val="28"/>
                      <w:szCs w:val="28"/>
                    </w:rPr>
                    <w:t>ед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, основной персонал 16 </w:t>
                  </w:r>
                  <w:r>
                    <w:rPr>
                      <w:color w:val="000000"/>
                      <w:sz w:val="28"/>
                      <w:szCs w:val="28"/>
                    </w:rPr>
                    <w:t>ед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, прочие 8 </w:t>
                  </w:r>
                  <w:r>
                    <w:rPr>
                      <w:color w:val="000000"/>
                      <w:sz w:val="28"/>
                      <w:szCs w:val="28"/>
                    </w:rPr>
                    <w:t>ед..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С  10.07.2023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года приказом от 10.07.2023 №61/О  сокращена  1  штатн</w:t>
                  </w:r>
                  <w:r>
                    <w:rPr>
                      <w:color w:val="000000"/>
                      <w:sz w:val="28"/>
                      <w:szCs w:val="28"/>
                    </w:rPr>
                    <w:t>ая  единица- специалист по социальной работе.     С 01.11.2019г. ведение бухгалтерского учета передано в централизованную бухгалтерию МКУ «Центр учета и отчетности».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3 "Анализ отчета об исполнении бюджета субъектом б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Муници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пальному казенному учреждению </w:t>
                  </w:r>
                  <w:r>
                    <w:rPr>
                      <w:color w:val="000000"/>
                      <w:sz w:val="28"/>
                      <w:szCs w:val="28"/>
                    </w:rPr>
                    <w:t>Шербакульског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муниципального района Омской области «</w:t>
                  </w:r>
                  <w:r>
                    <w:rPr>
                      <w:color w:val="000000"/>
                      <w:sz w:val="28"/>
                      <w:szCs w:val="28"/>
                    </w:rPr>
                    <w:t>Межпоселенческ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центр по работе с детьми и молодежью» (МКУ «</w:t>
                  </w:r>
                  <w:r>
                    <w:rPr>
                      <w:color w:val="000000"/>
                      <w:sz w:val="28"/>
                      <w:szCs w:val="28"/>
                    </w:rPr>
                    <w:t>ЦРДиМ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») на 2024 год утверждены </w:t>
                  </w:r>
                  <w:r>
                    <w:rPr>
                      <w:color w:val="000000"/>
                      <w:sz w:val="28"/>
                      <w:szCs w:val="28"/>
                    </w:rPr>
                    <w:t>лимиты  бюджетных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 обязательств в объеме 13 485 520,43 рублей. Исполнение бюджет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составило 100%. Лимиты бюджетных обязательств израсходованы </w:t>
                  </w:r>
                  <w:r>
                    <w:rPr>
                      <w:color w:val="000000"/>
                      <w:sz w:val="28"/>
                      <w:szCs w:val="28"/>
                    </w:rPr>
                    <w:t>по  целевому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назначению. Показатели исполнения бюджета отражены в отчете об исполнении бюджета.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4 "Анализ показателей бухгалтерской отчетности субъекта б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о состоянию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 на </w:t>
                  </w:r>
                  <w:r>
                    <w:rPr>
                      <w:color w:val="000000"/>
                      <w:sz w:val="28"/>
                      <w:szCs w:val="28"/>
                    </w:rPr>
                    <w:t>01.01.2025 :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основные средства составляют 1 617 495,18 руб., 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материальные запасы составляют 39 271,87 </w:t>
                  </w:r>
                  <w:r>
                    <w:rPr>
                      <w:color w:val="000000"/>
                      <w:sz w:val="28"/>
                      <w:szCs w:val="28"/>
                    </w:rPr>
                    <w:t>руб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права пользования активами года составляют 2700,00руб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расходы будущих периодов </w:t>
                  </w:r>
                  <w:r>
                    <w:rPr>
                      <w:color w:val="000000"/>
                      <w:sz w:val="28"/>
                      <w:szCs w:val="28"/>
                    </w:rPr>
                    <w:t>составляют  -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4 593,33 руб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дебиторская з</w:t>
                  </w:r>
                  <w:r>
                    <w:rPr>
                      <w:color w:val="000000"/>
                      <w:sz w:val="28"/>
                      <w:szCs w:val="28"/>
                    </w:rPr>
                    <w:t>адолженность составляет 21 878,19 руб. и носит текущий характер.             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20800 000 в сумме 21600,00 руб. – выданных авансов на проведение спортивных мероприятий;       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1 20900 000 в сумме 278,19 </w:t>
                  </w:r>
                  <w:r>
                    <w:rPr>
                      <w:color w:val="000000"/>
                      <w:sz w:val="28"/>
                      <w:szCs w:val="28"/>
                    </w:rPr>
                    <w:t>руб</w:t>
                  </w:r>
                  <w:r>
                    <w:rPr>
                      <w:color w:val="000000"/>
                      <w:sz w:val="28"/>
                      <w:szCs w:val="28"/>
                    </w:rPr>
                    <w:t>- расчеты по доходам бюджета от возврата дебиторской задолженности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Кредиторская задолженность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составила 301 147,90 руб.  и носит текущий </w:t>
                  </w:r>
                  <w:r>
                    <w:rPr>
                      <w:color w:val="000000"/>
                      <w:sz w:val="28"/>
                      <w:szCs w:val="28"/>
                    </w:rPr>
                    <w:t>характер.                                                        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 30300 000 в с</w:t>
                  </w:r>
                  <w:r>
                    <w:rPr>
                      <w:color w:val="000000"/>
                      <w:sz w:val="28"/>
                      <w:szCs w:val="28"/>
                    </w:rPr>
                    <w:t>умме 499,00 руб. сложилась за счет начисленного транспортного налога за 4 кв. 2024г.   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1 40160 000 в </w:t>
                  </w:r>
                  <w:r>
                    <w:rPr>
                      <w:color w:val="000000"/>
                      <w:sz w:val="28"/>
                      <w:szCs w:val="28"/>
                    </w:rPr>
                    <w:t>сумме  871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729,01 </w:t>
                  </w:r>
                  <w:r>
                    <w:rPr>
                      <w:color w:val="000000"/>
                      <w:sz w:val="28"/>
                      <w:szCs w:val="28"/>
                    </w:rPr>
                    <w:t>руб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, в </w:t>
                  </w:r>
                  <w:r>
                    <w:rPr>
                      <w:color w:val="000000"/>
                      <w:sz w:val="28"/>
                      <w:szCs w:val="28"/>
                    </w:rPr>
                    <w:t>т.ч</w:t>
                  </w:r>
                  <w:r>
                    <w:rPr>
                      <w:color w:val="000000"/>
                      <w:sz w:val="28"/>
                      <w:szCs w:val="28"/>
                    </w:rPr>
                    <w:t>. :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669 550,01руб.  резервы предстоящих расходов по заработной плате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202 179,00руб.  резервы предстоящих расходов н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начисление на выплаты по оплате труда. 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Доходы за 2024год составили 97 963,08 </w:t>
                  </w:r>
                  <w:r>
                    <w:rPr>
                      <w:color w:val="000000"/>
                      <w:sz w:val="28"/>
                      <w:szCs w:val="28"/>
                    </w:rPr>
                    <w:t>руб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, в </w:t>
                  </w:r>
                  <w:r>
                    <w:rPr>
                      <w:color w:val="000000"/>
                      <w:sz w:val="28"/>
                      <w:szCs w:val="28"/>
                    </w:rPr>
                    <w:t>т.ч</w:t>
                  </w:r>
                  <w:r>
                    <w:rPr>
                      <w:color w:val="000000"/>
                      <w:sz w:val="28"/>
                      <w:szCs w:val="28"/>
                    </w:rPr>
                    <w:t>.: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•    </w:t>
                  </w:r>
                  <w:r>
                    <w:rPr>
                      <w:color w:val="000000"/>
                      <w:sz w:val="28"/>
                      <w:szCs w:val="28"/>
                    </w:rPr>
                    <w:t>от приносящей доход деятельности — 52 520,00 рублей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•    </w:t>
                  </w:r>
                  <w:r>
                    <w:rPr>
                      <w:color w:val="000000"/>
                      <w:sz w:val="28"/>
                      <w:szCs w:val="28"/>
                    </w:rPr>
                    <w:t>от возврата дебиторской задолженности прошлых лет — 45 443,08 рублей;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5 "Прочие вопросы деятельности субъекта б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 отношении Муниципального казенного учреждения </w:t>
                  </w:r>
                  <w:r>
                    <w:rPr>
                      <w:color w:val="000000"/>
                      <w:sz w:val="28"/>
                      <w:szCs w:val="28"/>
                    </w:rPr>
                    <w:t>Шербакульског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муниципального района Омской области «</w:t>
                  </w:r>
                  <w:r>
                    <w:rPr>
                      <w:color w:val="000000"/>
                      <w:sz w:val="28"/>
                      <w:szCs w:val="28"/>
                    </w:rPr>
                    <w:t>Межпоселенческ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центр по работе с детьми и молодежью» (МКУ «</w:t>
                  </w:r>
                  <w:r>
                    <w:rPr>
                      <w:color w:val="000000"/>
                      <w:sz w:val="28"/>
                      <w:szCs w:val="28"/>
                    </w:rPr>
                    <w:t>ЦРДиМ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») в 2024 </w:t>
                  </w:r>
                  <w:r>
                    <w:rPr>
                      <w:color w:val="000000"/>
                      <w:sz w:val="28"/>
                      <w:szCs w:val="28"/>
                    </w:rPr>
                    <w:t>году  бы</w:t>
                  </w:r>
                  <w:r>
                    <w:rPr>
                      <w:color w:val="000000"/>
                      <w:sz w:val="28"/>
                      <w:szCs w:val="28"/>
                    </w:rPr>
                    <w:t>л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проведена плановая камеральная проверка по вопросу использования средств бюджета муниципального района, выделенных на выплату заработной платы работникам учреждения выборочным способом.  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ИРЕКТОР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еде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Наталья Александровн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ертификат: 00f0049f7c5c4ee4f659eac53a14eb9cd4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аделец: МУНИЦИПАЛЬНОЕ КАЗЕННОЕ УЧРЕЖДЕНИЕ ШЕРБАКУЛЬСКОГО МУНИЦИПАЛЬНОГО РАЙОНА ОМСКОЙ ОБЛАСТИ "МЕЖПОСЕЛЕНЧЕСКИЙ ЦЕНТР ПО РАБОТЕ С ДЕТЬМИ И МОЛОДЕЖЬЮ"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ействителен с 01.03.2024 по 25.05.2025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ата подписания: 24.01.2025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ИРЕКТОР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евень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Галина Павловн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ертификат: 2625f9bc01cb48dbaf6dbbd049d04007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аделец: МУНИЦИПАЛЬНОЕ КАЗЕННОЕ УЧРЕЖДЕНИЕ "ЦЕНТР УЧЕТА И ОТЧЕТНОСТИ" ШЕРБАКУЛЬСКОГО МУНИЦИПАЛЬНОГО РАЙОНА ОМСКОЙ ОБЛАСТИ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ействителен с 01.03.2024 по 25.05.2025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ата подписания: 24.01.2025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ИРЕКТОР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евень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Галина Павловн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ертификат: 2625f9bc01cb48dbaf6dbbd049d04007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аделец: МУНИЦИПАЛЬНОЕ КАЗЕННОЕ УЧРЕЖДЕНИЕ "ЦЕНТР УЧЕТА И ОТЧЕТНОСТИ" ШЕРБАКУЛЬСКОГО МУНИЦИПАЛЬНОГО РАЙОНА ОМСКОЙ ОБЛАСТИ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ействителен с 01.03.2024 по 25.05.2025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ата подписания: 24.01.2025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лавный бухгалтер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Гепнер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Елена Владимировн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ертификат: 7fe45f47126235d8b51a843cadd34179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>
                            <w:color w:val="000000"/>
                          </w:rPr>
                          <w:t xml:space="preserve">Владелец: </w:t>
                        </w:r>
                        <w:r>
                          <w:rPr>
                            <w:color w:val="000000"/>
                          </w:rPr>
                          <w:t>Гепнер</w:t>
                        </w:r>
                        <w:r>
                          <w:rPr>
                            <w:color w:val="000000"/>
                          </w:rPr>
                          <w:t xml:space="preserve"> Елена Владимировна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ействителен с 04.09.2024 по 28.11.2025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ата подписания: 24.01.2025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8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2"/>
            </w:tblGrid>
            <w:tr>
              <w:trPr/>
              <w:tc>
                <w:tcPr>
                  <w:tcW w:w="85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2 января 2025 г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7"/>
      <w:bookmarkStart w:id="6" w:name="__bookmark_7"/>
      <w:bookmarkEnd w:id="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638"/>
        <w:gridCol w:w="637"/>
        <w:gridCol w:w="638"/>
        <w:gridCol w:w="638"/>
        <w:gridCol w:w="637"/>
        <w:gridCol w:w="638"/>
        <w:gridCol w:w="637"/>
        <w:gridCol w:w="638"/>
        <w:gridCol w:w="638"/>
        <w:gridCol w:w="637"/>
        <w:gridCol w:w="638"/>
        <w:gridCol w:w="637"/>
        <w:gridCol w:w="638"/>
        <w:gridCol w:w="638"/>
        <w:gridCol w:w="640"/>
      </w:tblGrid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4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6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б основных положениях учетной политики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бъекта учета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чета бюджетного учета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соб ведения бюджетного учета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стика применяемого способа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ивы, обязательства, финансовый результат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00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ведения бухгалтерского учета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номочия переданы централизованной бухгалтерии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ивы и обязательства загранучреждения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00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ы пересчета стоимости объектов бухгалтерского учета загранучреждения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факты хозяйственной жизни загранучреждения отражаются в бухгалтерском учете в иностранной валюте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ивы и обязательства загранучреждения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00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ы пересчета стоимости объектов бухгалтерского учета загранучреждения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факты хозяйственной жизни загранучреждения отражаются в бухгалтерском учете одновременно в иностранной валюте и в рублевом эквиваленте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нки строгой отчетности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0003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т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ая оценка: один бланк, один рубль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нки строгой отчетности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0003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т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тоимости приобретения бланков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средства в эксплуатации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0021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т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ая оценка: один объект, один рубль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средства в эксплуатации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0021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т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балансовой стоимости введенного в эксплуатацию объекта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средства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1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срока полезного использования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ходя из рекомендаций, содержащихся в документах производителя, входящих в комплектацию объекта имущества, и (или) на основании решения комиссии субъекта учета по поступлению и выбытию активов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средства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1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срока полезного использования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ходя из ожидаемого срока получения экономических выгод и (или) полезного потенциала, заключенных в активе, признаваемом объектом основных средств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ортизация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4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ы начисления амортизации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порционально объему продукции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ортизация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4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ы учета суммы амортизации при переоценке объекта основных средств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копленная амортизация вычитается из балансовой стоимости объекта основных средств, после чего остаточная стоимость пересчитывается до переоцененной стоимости актива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ортизация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4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ы учета суммы амортизации при переоценке объекта основных средств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счет накопленной амортизации пропорционально изменению первоначальной стоимости объекта основных средств таким образом, чтобы его остаточная стоимость после переоценки равнялась его переоцененной стоимости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ортизация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4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ы начисления амортизации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 уменьшаемого остатка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ортизация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4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ы начисления амортизации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нейный метод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ьные запасы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5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ытие материальных запасов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редней фактической стоимости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ьные запасы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5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ытие материальных запасов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тоимости каждой единицы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раты на изготовление готовой продукции, выполнение работ, услуг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9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ределение накладных затрат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порционально прямым затратам по оплате труда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раты на изготовление готовой продукции, выполнение работ, услуг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9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ределение накладных затрат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порционально иному показателю, характеризующему результаты деятельности учреждения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раты на изготовление готовой продукции, выполнение работ, услуг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9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ределение накладных затрат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порционально объему выручки от реализации продукции (работ, услуг)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раты на изготовление готовой продукции, выполнение работ, услуг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9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ределение накладных затрат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порционально прямым затратам по иным прямым затратам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раты на изготовление готовой продукции, выполнение работ, услуг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9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ределение накладных затрат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порционально прямым затратам по материальным затратам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7" w:name="__bookmark_17"/>
      <w:bookmarkStart w:id="8" w:name="__bookmark_17"/>
      <w:bookmarkEnd w:id="8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16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чие вопросы деятельности субъекта бюджетной отчетности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тчет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троки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яснения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 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овая инвентаризация проведена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ешение б/н от 29.11.2024г.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29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о задолженности по исполнительным документам и о правовом основании ее возникновения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спонденция счетов бюджетного учета, утвержденная субъектом учета (централизованной бухгалтерии)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форм отчетности, не включенных в состав бюджетной отчетности за отчетный период ввиду отсутствия числовых значений показателей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503160; 0</w:t>
            </w:r>
            <w:r>
              <w:rPr>
                <w:i/>
                <w:iCs/>
                <w:color w:val="000000"/>
                <w:sz w:val="28"/>
                <w:szCs w:val="28"/>
              </w:rPr>
              <w:t>503127S; 0503387; 0503174; 0503178_3; 0503167; 0503128S; 0503296; 0503166; 0503184; 0503173_1; 0503175; 0503173_3; 0503178_1; 0503128-НП; 0503190; 0503172; 0503171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ой показатель: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9</Pages>
  <Words>1522</Words>
  <CharactersWithSpaces>8678</CharactersWithSpaces>
  <Paragraphs>20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9:04:00Z</dcterms:created>
  <dc:creator/>
  <dc:description/>
  <cp:keywords/>
  <dc:language>en-US</dc:language>
  <cp:lastModifiedBy>USER</cp:lastModifiedBy>
  <dcterms:modified xsi:type="dcterms:W3CDTF">2025-03-06T09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6</vt:lpwstr>
  </property>
</Properties>
</file>