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27178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ОЕ КАЗЕННОЕ УЧРЕЖДЕНИЕ ШЕРБАКУЛЬСКОГО МУНИЦИПАЛЬНОГО РАЙОНА ОМСКОЙ ОБЛАСТИ "МЕЖПОСЕЛЕНЧЕСКИЙ ЦЕНТР ПО РАБОТЕ С ДЕТЬМИ И МОЛОДЕЖЬЮ"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обственный бюджет Шербакуль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9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е казенное учреждение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 (далее по тексту МКУ «ЦРД и М») создано для реализации программы по развитию социально-культурной сферы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</w:t>
                  </w:r>
                  <w:r>
                    <w:rPr>
                      <w:color w:val="000000"/>
                      <w:sz w:val="28"/>
                      <w:szCs w:val="28"/>
                    </w:rPr>
                    <w:t>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и действует на основании Устава, является юридическим лицом, имеет в оперативном управлении имущество, самостоятельный баланс, лицевой счет в органе федерального казначейств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е казенное учреждение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</w:t>
                  </w:r>
                  <w:r>
                    <w:rPr>
                      <w:color w:val="000000"/>
                      <w:sz w:val="28"/>
                      <w:szCs w:val="28"/>
                    </w:rPr>
                    <w:t>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>») осуществляет ежемесячное, квартальное и годовое планирование, пров</w:t>
                  </w:r>
                  <w:r>
                    <w:rPr>
                      <w:color w:val="000000"/>
                      <w:sz w:val="28"/>
                      <w:szCs w:val="28"/>
                    </w:rPr>
                    <w:t>одит анализ собственной деятельности. По состоянию на 01 января 2023 года в 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 27 штатных единиц, в том числе: руководящий персонал - 2 </w:t>
                  </w:r>
                  <w:r>
                    <w:rPr>
                      <w:color w:val="000000"/>
                      <w:sz w:val="28"/>
                      <w:szCs w:val="28"/>
                    </w:rPr>
                    <w:t>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основной персонал 17 </w:t>
                  </w:r>
                  <w:r>
                    <w:rPr>
                      <w:color w:val="000000"/>
                      <w:sz w:val="28"/>
                      <w:szCs w:val="28"/>
                    </w:rPr>
                    <w:t>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прочие 8 </w:t>
                  </w:r>
                  <w:r>
                    <w:rPr>
                      <w:color w:val="000000"/>
                      <w:sz w:val="28"/>
                      <w:szCs w:val="28"/>
                    </w:rPr>
                    <w:t>ед.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С  10.07.202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приказом от 10.07.2023 №61/О  сокращена  1  штатн</w:t>
                  </w:r>
                  <w:r>
                    <w:rPr>
                      <w:color w:val="000000"/>
                      <w:sz w:val="28"/>
                      <w:szCs w:val="28"/>
                    </w:rPr>
                    <w:t>ая  единица- специалист по социальной работе.     С 01.11.2019г. ведение бухгалтерского учета передано в централизованную бухгалтерию МКУ «Центр учета и отчетности»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альному казенному учреждению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) на 2023 год утверждены </w:t>
                  </w:r>
                  <w:r>
                    <w:rPr>
                      <w:color w:val="000000"/>
                      <w:sz w:val="28"/>
                      <w:szCs w:val="28"/>
                    </w:rPr>
                    <w:t>лимиты  бюджет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обязательств в объеме 11648173,49 рублей. Исполнение бюджета 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ставило 100%. Лимиты бюджетных обязательств израсходованы </w:t>
                  </w:r>
                  <w:r>
                    <w:rPr>
                      <w:color w:val="000000"/>
                      <w:sz w:val="28"/>
                      <w:szCs w:val="28"/>
                    </w:rPr>
                    <w:t>по  целевом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значению. Показатели исполнения бюджета отражены в отчете об исполнении бюджет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оянию  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01.01.2024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сновные средства составляют 1 532 495,18 руб.,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атериальные запасы составляют 221 176,78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ава пользования активами года составляют 2700,00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сходы будущих периодов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ют  -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5123,71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дебиторская з</w:t>
                  </w:r>
                  <w:r>
                    <w:rPr>
                      <w:color w:val="000000"/>
                      <w:sz w:val="28"/>
                      <w:szCs w:val="28"/>
                    </w:rPr>
                    <w:t>адолженность составляет 58943,08 руб. и носит текущий характер.    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800 000 в сумме 13500,00 руб. – выданных авансов на проведение спортивных мероприятий;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20900 000 в сумме 45443,</w:t>
                  </w:r>
                  <w:r>
                    <w:rPr>
                      <w:color w:val="000000"/>
                      <w:sz w:val="28"/>
                      <w:szCs w:val="28"/>
                    </w:rPr>
                    <w:t>08  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>- расчеты по доходам бюджета от возврата дебиторской задолженно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редиторская </w:t>
                  </w:r>
                  <w:r>
                    <w:rPr>
                      <w:color w:val="000000"/>
                      <w:sz w:val="28"/>
                      <w:szCs w:val="28"/>
                    </w:rPr>
                    <w:t>задолженность  состави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316,93 1руб.  и носит текущий характер.                                                           1 30200 </w:t>
                  </w:r>
                  <w:r>
                    <w:rPr>
                      <w:color w:val="000000"/>
                      <w:sz w:val="28"/>
                      <w:szCs w:val="28"/>
                    </w:rPr>
                    <w:t>000  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умме 817,93 руб. сложилась за </w:t>
                  </w:r>
                  <w:r>
                    <w:rPr>
                      <w:color w:val="000000"/>
                      <w:sz w:val="28"/>
                      <w:szCs w:val="28"/>
                    </w:rPr>
                    <w:t>счет задолженности за декабрь 2023г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300 000 в сумме 499,00 руб. сложилась за счет начисленного транспортного налога за 4 кв. 2023г.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40160 000 в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е  31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16,76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>.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242 287,18руб.  резервы предс</w:t>
                  </w:r>
                  <w:r>
                    <w:rPr>
                      <w:color w:val="000000"/>
                      <w:sz w:val="28"/>
                      <w:szCs w:val="28"/>
                    </w:rPr>
                    <w:t>тоящих расходов по заработной плат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73 129,58руб.   Резервы предстоящих расходов на начисление на выплаты по оплате труда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ходы за 2023год составили 45691,93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>.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</w:t>
                  </w:r>
                  <w:r>
                    <w:rPr>
                      <w:color w:val="000000"/>
                      <w:sz w:val="28"/>
                      <w:szCs w:val="28"/>
                    </w:rPr>
                    <w:t>от приносящей доход деятельности — 3150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</w:t>
                  </w:r>
                  <w:r>
                    <w:rPr>
                      <w:color w:val="000000"/>
                      <w:sz w:val="28"/>
                      <w:szCs w:val="28"/>
                    </w:rPr>
                    <w:t>от возврата дебиторской задолженности прошлых лет — 14191,93 рублей;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отношении Муниципального казенного учреждения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</w:t>
                  </w:r>
                  <w:r>
                    <w:rPr>
                      <w:color w:val="000000"/>
                      <w:sz w:val="28"/>
                      <w:szCs w:val="28"/>
                    </w:rPr>
                    <w:t>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) в 2023 </w:t>
                  </w:r>
                  <w:r>
                    <w:rPr>
                      <w:color w:val="000000"/>
                      <w:sz w:val="28"/>
                      <w:szCs w:val="28"/>
                    </w:rPr>
                    <w:t>году  бы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а плановая камеральная проверка достоверности отчетов о реализации муниципальной программы "Развитие физической культуры и спорта  и реализация мероприятий в сфере мо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дежной политики в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м районе Омской области"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д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талья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29e71d4dcd987e03ba5d6ed117454db3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ШЕРБАКУЛЬСКОГО МУНИЦИПАЛЬНОГО РАЙОНА ОМСКОЙ ОБЛАСТИ "МЕЖПОСЕЛЕНЧЕСКИЙ ЦЕНТР ПО РАБОТЕ С ДЕТЬМИ И МОЛОДЕЖЬЮ"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9.12.2022 по 13.03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2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вен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алина Пав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767faa6dd4484ea7a3ff5c0a351e42d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"ЦЕНТР УЧЕТА И ОТЧЕТНОСТИ" ШЕРБАКУЛЬ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9.12.2022 по 13.03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2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вен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алина Пав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767faa6dd4484ea7a3ff5c0a351e42d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"ЦЕНТР УЧЕТА И ОТЧЕТНОСТИ" ШЕРБАКУЛЬ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9.12.2022 по 13.03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2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епне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Елена 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C0266B6E6BC573C83A824CF064F7CCCB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</w:rPr>
                          <w:t xml:space="preserve">Владелец: </w:t>
                        </w:r>
                        <w:r>
                          <w:rPr>
                            <w:color w:val="000000"/>
                          </w:rPr>
                          <w:t>Гепнер</w:t>
                        </w:r>
                        <w:r>
                          <w:rPr>
                            <w:color w:val="000000"/>
                          </w:rPr>
                          <w:t xml:space="preserve"> Елена Владими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3.06.2023 по 15.09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2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феврал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объект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продукц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иным прям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материальн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оплате труд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7"/>
      <w:bookmarkStart w:id="8" w:name="__bookmark_1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03167; 0503173_1; 0503190; 0503171; 0503174; 0503178_1; 0503175; 0503184; 0503128S; 0503166; 0503128-НП; 0503172; 0503127S; 0503173_3; 0503178_3; 0503296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9</Pages>
  <Words>1537</Words>
  <CharactersWithSpaces>8762</CharactersWithSpaces>
  <Paragraphs>2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40:00Z</dcterms:created>
  <dc:creator/>
  <dc:description/>
  <cp:keywords/>
  <dc:language>en-US</dc:language>
  <cp:lastModifiedBy>USER</cp:lastModifiedBy>
  <dcterms:modified xsi:type="dcterms:W3CDTF">2024-08-12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