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ФЕДЕ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ЕРБАКУЛЬ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01» апреля 2024 г.  № 43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постановление Главы Шербакульского муниципального района Омской области от 9 декабря 2019 года № 193-п «Об утверждении муниципальной программы Шербакульского муниципального района Омской области «Развитие транспортной системы Шербакульского муниципального района Ом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93-п «Об утверждении муниципальной программы Шербакульского муниципального района Омской области «Развитие транспортной системы Шербакульского муниципального района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оставляю за собой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Червяковская Е.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 А.Ф Вейкум _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4-04-01T18:05:00Z</cp:lastPrinted>
  <dcterms:modified xsi:type="dcterms:W3CDTF">2024-04-01T12:05:00Z</dcterms:modified>
  <cp:revision>114</cp:revision>
  <dc:subject/>
  <dc:title/>
</cp:coreProperties>
</file>