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РБАКУ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1» апреля 2024 г.  № 41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постановление Главы Шербакульского муниципального района Омской области от 9 декабря 2019 года № 189-п «Об утверждении муниципальной программы Шербакуль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9-п «Об утверждении муниципальной программы Шербакуль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Шербакульского муниципального района, начальника управления сельского хозяйства Администрации Шербакульского муниципального района Омской области Айхлера А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Червяковская Е.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4-01T17:46:00Z</cp:lastPrinted>
  <dcterms:modified xsi:type="dcterms:W3CDTF">2024-04-01T11:46:00Z</dcterms:modified>
  <cp:revision>113</cp:revision>
  <dc:subject/>
  <dc:title/>
</cp:coreProperties>
</file>