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1» апреля 2024 г.  № 4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8-п «Об утверждении муниципальной программы Шербакульского муниципального района Омской области «Развитие культуры и туризма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А.Ф. Вейкум _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4-01T17:38:00Z</cp:lastPrinted>
  <dcterms:modified xsi:type="dcterms:W3CDTF">2024-04-01T11:38:00Z</dcterms:modified>
  <cp:revision>141</cp:revision>
  <dc:subject/>
  <dc:title/>
</cp:coreProperties>
</file>