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1977390" cy="254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091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м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Комитет финансов и контр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администрации Шербаку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46700 р.п. Шербакуль, пл. Гуртьева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т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/</w:t>
                                  </w:r>
                                  <w:r>
                                    <w:rPr>
                                      <w:sz w:val="14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 xml:space="preserve"> (3812) 2-12-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E-mail: rfo27@minfin.omsk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portal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0.01.2025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№ 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00.3pt;mso-wrap-distance-left:9.05pt;mso-wrap-distance-right:9.05pt;mso-wrap-distance-top:0pt;mso-wrap-distance-bottom:0pt;margin-top:0.05pt;mso-position-vertical-relative:text;margin-left:0.7pt;mso-position-horizontal-relative:text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2091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Комитет финансов и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администрации Шербаку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46700 р.п. Шербакуль, пл. Гуртьева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</w:rPr>
                              <w:t>т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/</w:t>
                            </w:r>
                            <w:r>
                              <w:rPr>
                                <w:sz w:val="14"/>
                              </w:rPr>
                              <w:t>факс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 xml:space="preserve"> (3812) 2-12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E-mail: rfo27@minfin.omsk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portal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0.01.2025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№ 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Главам сельских, городского поселений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 проведении мониторинга исполн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язательств в муниципальны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разованиях Шербакульско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ого района Омской области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усмотренных соглашением о мера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 социально-экономическому развитию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и оздоровлению муниципальных финанс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 2024 год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целях реализации пункта 5 Положения 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, поселений Омской области, утвержденного постановлением Правительства Омской области от 23.12.2019 года № 447-п, Комитетом финансов и контроля администрации Шербакульского муниципального района Омской области проведен мониторинг исполнения обязательств в муниципальных образованиях Шербакульского муниципального района Омской области, предусмотренных соглашением о мерах по социально-экономическому развитию и оздоровлению муниципальных финансов по состоянию на 1 января 2025 года, по результатам которого выявлено следующе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показателю 1 не обеспечен рост налоговых и неналоговых доходов по следующим поселениям: Александровское и Максимовское сельские поселения. По показателям 2-17 всеми поселениями Шербакульского муниципального района Омской области соблюдены нормы бюджетного законодательства Российской Федерации, доведенные обязательства исполне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Заместитель главы администрации,</w:t>
      </w:r>
    </w:p>
    <w:p>
      <w:pPr>
        <w:pStyle w:val="Normal"/>
        <w:rPr/>
      </w:pPr>
      <w:r>
        <w:rPr/>
        <w:t>председатель комитета финансов и контроля                              Е.В.Голеш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/>
      </w:pPr>
      <w:r>
        <w:rPr>
          <w:sz w:val="20"/>
          <w:szCs w:val="20"/>
        </w:rPr>
        <w:t>Кудяше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2:00Z</dcterms:created>
  <dc:creator>kazn1</dc:creator>
  <dc:description/>
  <cp:keywords/>
  <dc:language>en-US</dc:language>
  <cp:lastModifiedBy>user</cp:lastModifiedBy>
  <cp:lastPrinted>2025-01-17T16:48:00Z</cp:lastPrinted>
  <dcterms:modified xsi:type="dcterms:W3CDTF">2025-01-17T10:48:00Z</dcterms:modified>
  <cp:revision>34</cp:revision>
  <dc:subject/>
  <dc:title>Российская Федерация</dc:title>
</cp:coreProperties>
</file>