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197739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091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3.10.2024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№ 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00.3pt;mso-wrap-distance-left:9.05pt;mso-wrap-distance-right:9.05pt;mso-wrap-distance-top:0pt;mso-wrap-distance-bottom:0pt;margin-top:0.05pt;mso-position-vertical-relative:text;margin-left:0.7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2091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3.10.2024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№ 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мониторинга исполн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язательств в муниципальны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разованиях Шербаку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го 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усмотренных соглашением о мера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 социально-экономическому развитию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 оздоровлению муниципальных финанс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 9 месяцев 2024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целях реализации пункта 5 Положения 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, поселений Омской области, утвержденного постановлением Правительства Омской области от 23.12.2019 года № 447-п, Комитетом финансов и контроля администрации Шербакульского муниципального района Омской области проведен мониторинг исполнения обязательств в муниципальных образованиях Шербакульского муниципального района Омской области, предусмотренных соглашением о мерах по социально-экономическому развитию и оздоровлению муниципальных финансов по состоянию на 1 октября 2024 года, по результатам которого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семи поселениями Шербакульского муниципального района Омской области соблюдены нормы бюджетного законодательства Российской Федерации, доведенные обязательства исполне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>Кудяше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2:00Z</dcterms:created>
  <dc:creator>kazn1</dc:creator>
  <dc:description/>
  <cp:keywords/>
  <dc:language>en-US</dc:language>
  <cp:lastModifiedBy>user</cp:lastModifiedBy>
  <cp:lastPrinted>2024-10-23T17:31:00Z</cp:lastPrinted>
  <dcterms:modified xsi:type="dcterms:W3CDTF">2024-10-23T11:31:00Z</dcterms:modified>
  <cp:revision>32</cp:revision>
  <dc:subject/>
  <dc:title>Российская Федерация</dc:title>
</cp:coreProperties>
</file>